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4</w:t>
        <w:tab/>
        <w:t>17.</w:t>
        <w:tab/>
        <w:t>Form: Approval of Documen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4-1</w:t>
        <w:tab/>
        <w:t>Approval of documen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form and substance of all certificates, instruments, opinions, and other documents delivered to Buyer under this Agreement is satisfactory in all reasonable respects to Buyer and its counse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